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center" w:pos="5604" w:leader="none"/>
          <w:tab w:val="right" w:pos="10488" w:leader="none"/>
        </w:tabs>
        <w:spacing w:lineRule="auto" w:line="240" w:before="0" w:after="60"/>
        <w:contextualSpacing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0685</wp:posOffset>
                </wp:positionH>
                <wp:positionV relativeFrom="page">
                  <wp:posOffset>353060</wp:posOffset>
                </wp:positionV>
                <wp:extent cx="6202680" cy="980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2680" cy="98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УТВЕРЖДЕНО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</w:t>
                            </w:r>
                          </w:p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center" w:pos="5604" w:leader="none"/>
                                <w:tab w:val="right" w:pos="10488" w:leader="none"/>
                              </w:tabs>
                              <w:spacing w:lineRule="auto" w:line="240" w:before="0" w:after="6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» _________ 2023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4pt;height:77.2pt;mso-wrap-distance-left:9pt;mso-wrap-distance-right:9pt;mso-wrap-distance-top:0pt;mso-wrap-distance-bottom:0pt;margin-top:27.8pt;mso-position-vertical-relative:page;margin-left:3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УТВЕРЖДЕНО 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_</w:t>
                      </w:r>
                    </w:p>
                    <w:p>
                      <w:pPr>
                        <w:pStyle w:val="Style19"/>
                        <w:tabs>
                          <w:tab w:val="clear" w:pos="708"/>
                          <w:tab w:val="center" w:pos="5604" w:leader="none"/>
                          <w:tab w:val="right" w:pos="10488" w:leader="none"/>
                        </w:tabs>
                        <w:spacing w:lineRule="auto" w:line="240" w:before="0" w:after="60"/>
                        <w:contextualSpacing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«__» _________ 2023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9"/>
        <w:tabs>
          <w:tab w:val="clear" w:pos="708"/>
          <w:tab w:val="center" w:pos="5604" w:leader="none"/>
          <w:tab w:val="right" w:pos="10488" w:leader="none"/>
        </w:tabs>
        <w:spacing w:lineRule="auto" w:line="240" w:before="0" w:after="60"/>
        <w:contextualSpacing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Style19"/>
        <w:tabs>
          <w:tab w:val="clear" w:pos="708"/>
          <w:tab w:val="center" w:pos="5604" w:leader="none"/>
          <w:tab w:val="right" w:pos="10488" w:leader="none"/>
        </w:tabs>
        <w:spacing w:lineRule="auto" w:line="240" w:before="0" w:after="60"/>
        <w:contextualSpacing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ТЕХНИЧЕСКОЕ ЗАДАНИЕ</w:t>
      </w:r>
    </w:p>
    <w:p>
      <w:pPr>
        <w:pStyle w:val="Style19"/>
        <w:spacing w:lineRule="auto" w:line="240" w:before="0" w:after="60"/>
        <w:contextualSpacing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на поставку резервуаров для хранения жидких удобрений </w:t>
      </w:r>
    </w:p>
    <w:p>
      <w:pPr>
        <w:pStyle w:val="Style19"/>
        <w:spacing w:lineRule="auto" w:line="240" w:before="0" w:after="60"/>
        <w:contextualSpacing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Наименование объекта закупки: </w:t>
      </w:r>
      <w:r>
        <w:rPr>
          <w:rFonts w:cs="Times New Roman" w:ascii="Times New Roman" w:hAnsi="Times New Roman"/>
          <w:sz w:val="24"/>
          <w:szCs w:val="24"/>
        </w:rPr>
        <w:t>Резервуар (емкость эластичная) для хранения жидких удобрений (КАС-32 и ЖКУ) вместимостью 250 м3 и 100 м3 в комплекте с противофильтрационным пологом и системой сливо-наливной арматуры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Место поставки товара: </w:t>
      </w:r>
    </w:p>
    <w:tbl>
      <w:tblPr>
        <w:tblW w:w="48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7133"/>
      </w:tblGrid>
      <w:tr>
        <w:trPr>
          <w:trHeight w:val="134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разделение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9"/>
              <w:spacing w:lineRule="auto" w:line="240" w:before="0" w:after="6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резервуаров, м3.</w:t>
            </w:r>
          </w:p>
        </w:tc>
      </w:tr>
      <w:tr>
        <w:trPr>
          <w:trHeight w:val="134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О «Коломийцевское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т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льский район, п. Рыбасово, ул. Московская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уар объемом 100м3 с 2 сливо-наливными отводами внешний диаметр 75мм. (1 шт.) +ПФП+2 рукава Ду75 по 10метров для каждого резервуара</w:t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120" w:after="12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Сроки поставки товара: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не позднее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0 рабочих дней после подписания договора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4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сновные характеристики товара: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680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параметра/описание требова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ребуемые параметры (значение, диапазон, наличие, соответствие)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ие треб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 издел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уар (емкость полимерная) для хранения жидких удобрений (КАС-32 и ЖКУ) вместимостью 100-250 м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ь примен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назначен для стационарного хранения и выдачи жидких удобрений (КАС-32 и ЖКУ) и находится в постоянной готовности к перебазировк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вляемое оборудование должно быть новым, ранее не эксплуатируемы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ветств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ыт поставок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е менее 7 лет в АПК РФ (агропромышленный комплекс Российской Федерации) с обязательным предоставлением полного перечня выполненных поставок, подтверждающих документов, отзывов клиентов и пр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действующей документации по сертификации оборудования и испытаниям материала после воздействия эксплуатационной среды КАС-3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соответ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оборудованию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ервуар (емкость полимерная)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ранения жидких удобрений, объем 250 м3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зервуар (емкость полимерная)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должны быть произведены из полимерного материала ПВХ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Плотность материала: не менее 1300 г/м2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Температура режим эксплуатации: не менее -60ºС и до +85ºС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ойчивость к агрессивному действию ЖКУ/КАС-32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ойчивость к ультрафиолету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рывная нагрузка: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продольном направлении не менее 2500 Н/5см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поперечном направлении не менее 2500 Н/5см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Номинальный объем полимерного резервуара: 100-250 м3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-Сливно-наливной отвод с крано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шний диаметр 75мм.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 – 2 шт. Материал –нержавеющая сталь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-Воздушный отвод Ду 40 мм. – 1 шт. Материал - нержавеющая сталь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Зачистной отв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шний диаметр 75мм.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, 1шт. Материал –нержавеющая сталь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- Боковой отв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шний диаметр 75мм.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, с краном - 1шт. Материал –нержавеющая сталь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-Угловые пластины 540мм, 8шт. Материал – нержавеющая сталь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Транспортировочные петли(ручки) по периметру резервуара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ес резервуара без фурнитуры должен быть не менее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50м3  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420 кг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Технология изготовления: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се сварные швы выполняются 100% методом двойного нахлесточного шва «на сдвиг». Все швы выполняются сварочным аппаратом при комплексном применении горячего воздуха, горячего клина и давления. Температура, скорость и давление автоматизированы и контролируются электроникой. Либо аналогичный способом, гарантирующий герметичность швом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сключается возможность сварки отдельных швов и элементов ручным методом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Кажды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зервуар (емкость полимерная)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и полог должны быть упакованы в индивидуальный деревянный ящик, оснащены такелажными лентами, завернуты в дополнительную защитную пленку. </w:t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фильтрационный полог под земляное обваловани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ФП должен содержать маркировку с лицевой и тыльной стороны для удобства монтажа. </w:t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ФП должен быть цельным для обеспечения полной герметичности при возникновении аварийных ситуаций.</w:t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тность материала: не менее 630 г/м2</w:t>
            </w:r>
          </w:p>
        </w:tc>
      </w:tr>
      <w:tr>
        <w:trPr>
          <w:trHeight w:val="1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ливо-наливной арматуры с циркуляцие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вязка должна быть выполнена из напорно-всасывающего кислотостойкого рукава Ду75мм.,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считанными </w:t>
            </w: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 xml:space="preserve">на тяжелые условия работы с агрессивными веществами и беспрепятственного выполнения сливо-наливных операций. В комплект обвязки входят фланцевые шаровые краны на опорах, фланцевые штуцер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шний диаметр 75мм.</w:t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Запорная арматура и метизы выполнены из нержавеющей стали.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рантия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нтия на полимерные резервуары не менее 5года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рок эксплуатации резервуаров – не менее 7 лет.</w:t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еф - монтаж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сонал Подрядчика должен иметь достаточную квалификацию в соответствии с требованиями правил, предъявляемых к выполняемой работе.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Условия постав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pacing w:before="0" w:after="20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 xml:space="preserve">Силами и за счет Поставщика. 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Условия оплат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pacing w:before="0" w:after="200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  <w:lang w:eastAsia="ru-RU" w:bidi="ru-RU"/>
              </w:rPr>
              <w:t>Оплата в течение 30 календарных дней после поставки</w:t>
            </w:r>
          </w:p>
        </w:tc>
      </w:tr>
    </w:tbl>
    <w:p>
      <w:pPr>
        <w:pStyle w:val="Style19"/>
        <w:ind w:left="142" w:hanging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  <w:t xml:space="preserve">  </w:t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Дополнительные требование к коммерческому предложению (далее КП)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 должно быть оформлено на русском язык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П должно быть подготовлено на основании технического задания/заявк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бланке КП должно присутствовать наименование организации, ИНН, электронный адрес и телефон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П должно содержать наименование товар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П указывается исполнитель (Ф.И.О., телефон), ставиться печать и подпись ответственного лица/руководителя организаци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цены в КП должны быть указаны в рублях с указанием наличия/отсутствия в стоимости НДС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П должны указываться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сроки выполнения работ/поставки товара (рабочих дней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ок гарантии на работы/товар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овия оплаты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оимость работ/товара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хема размещения оборудования</w:t>
      </w:r>
    </w:p>
    <w:p>
      <w:pPr>
        <w:pStyle w:val="Normal"/>
        <w:tabs>
          <w:tab w:val="clear" w:pos="708"/>
          <w:tab w:val="left" w:pos="123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П должно быть датировано и указан срок его действия. </w:t>
      </w:r>
    </w:p>
    <w:p>
      <w:pPr>
        <w:pStyle w:val="Normal"/>
        <w:tabs>
          <w:tab w:val="clear" w:pos="708"/>
          <w:tab w:val="left" w:pos="123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                                                                               _____________.</w:t>
      </w:r>
    </w:p>
    <w:sectPr>
      <w:footerReference w:type="default" r:id="rId2"/>
      <w:type w:val="nextPage"/>
      <w:pgSz w:w="11906" w:h="16838"/>
      <w:pgMar w:left="567" w:right="851" w:gutter="0" w:header="0" w:top="425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Заголовок Знак"/>
    <w:qFormat/>
    <w:rPr>
      <w:rFonts w:ascii="Times New Roman" w:hAnsi="Times New Roman" w:eastAsia="Times New Roman" w:cs="Times New Roman"/>
      <w:b/>
      <w:bCs/>
      <w:sz w:val="40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0" w:before="0" w:after="0"/>
      <w:ind w:firstLine="706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13:53:00Z</dcterms:created>
  <dc:creator>neftetank</dc:creator>
  <dc:description/>
  <cp:keywords/>
  <dc:language>en-US</dc:language>
  <cp:lastModifiedBy>Марченко Роман Сергеевич</cp:lastModifiedBy>
  <cp:lastPrinted>2022-09-13T09:05:00Z</cp:lastPrinted>
  <dcterms:modified xsi:type="dcterms:W3CDTF">2023-07-26T13:53:00Z</dcterms:modified>
  <cp:revision>2</cp:revision>
  <dc:subject/>
  <dc:title/>
</cp:coreProperties>
</file>